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1 do umowy nr 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biór odpadów komunalnych zebranych w sposób selektywny z miejsc gromadzenia odpadów komunalnych obejmujących pojemniki typu „dzwon” oraz pojemnik do odbioru bioodpad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pólny słownik zamówień publicznych (CP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 CPV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10.00–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wywozu odpad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13.00–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zbierania śmie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20.00–9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transportu odpad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31.00–7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i wywozu odpadów pochodzących z gospodarstw domowych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 zamówienia obejmuje odbiór odpadów komunalnych zebranych </w:t>
        <w:br/>
        <w:t>w sposób selektywny z miejsc gromadzenia odpadów komunalnych  obejmujących pojemniki typu „dzwon” oraz pojemnik 120 l, 240 l, 1100 l oraz kontenery KP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asto Śrem oraz teren wsi gminy Śr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odpa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ktywnie zbierane w pojemnikach typu „dzwon” dla frakcji: tworzywo sztuczne, w tym butelki typu PET, opakowania po chemii gospodarczej, folie, w tym typu Stretch, metal i opakowania wielomateriałowe, szkło bezbarwne, szkło kolorowe, papier oraz bioodpady w pojemnikach: 120 l, 240 l. 1100 l i kontenery KP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głoszenie w sposób zapewniający nie przepełnienie urządze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zęstotliwość odbioru odpadów określono w uchwale nr 109/X/2019 Rady Miejskiej w Śremie z dnia 24 października 2019 roku </w:t>
        <w:br/>
        <w:t>w sprawie szczegółowych zasad utrzymania czystości i porządku na terenie gminy Śrem. (Dz. U. z 2019 r., poz. 8899), ponadto w zabudowie wielolokalowej zarządzanej przez Śremskie TBS Sp. z o.o. oraz Spółdzielnię Mieszkaniową w Śremie odpady selektywne dla frakcji makulatura oraz tworzywo sztuczne należy odbierać w każdy poniedziałek i piątek bez wcześniejszego zgłoszenia w każdej ilości (nawet w przypadku gdy pojemniki nie są zapełnion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acowany tonaż odebranych odpadów na przestrzeni ostatnich </w:t>
        <w:br/>
        <w:t>16 miesięcy dla poszczególnych frakcji odpadów stanowi załącznik nr 4 do SIWZ  i jest wielkością orientacyjną, przyjętą w celu sporządzenia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ne kryteria sporządzenia kalkulacji oferty: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posażenie miasta Śrem oraz terenów wiejskich gminy Śrem </w:t>
        <w:br/>
        <w:t xml:space="preserve">w pojemniki typu „dzwon” przeznaczone do selektywnej zbiórki odpadów komunalnych dla frakcji: tworzywa sztuczne, w tym butelki typu PET, opakowania po chemii gospodarczej, folie, w tym typu Stretch, metal </w:t>
        <w:br/>
        <w:t>i opakowania wielomateriałowe; szkło bezbarwne, szkło kolorowe, papier oraz pojemniki przeznaczone do gromadzenia bioodpadów o pojemności 120 l, 240 l, 1100 l i kontenery KP7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mawiający przygotuje materiał informująco-edukacyjny w formie naklejek na pojemniki do selektywnej zbiórki odpadów komunalnych, celem graficznego oznaczenia frakcji pojemnika. Zamawiający będzie miał obowiązek umieścić materiał graficzny na pojemnikach. 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czegółowy wykaz dotyczący lokalizacji oraz ilości pojemników stanowi załącznik nr 7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dbiór odpadów z urządzeń, o których mowa powyżej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jest zobowiązany zapewnić niezwłocznie (jednak nie później niż </w:t>
        <w:br/>
        <w:t xml:space="preserve">w terminie do 3 dni od momentu otrzymania zgłoszenia) urządzenia zamienne </w:t>
        <w:br/>
        <w:t xml:space="preserve">w przypadku zgłoszenia przez Zamawiającego uszkodzeń, kradzieży lub spalenia pojemników zgodnie z przynależną frakcj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mawiający nie przewiduje wypłaty rekompensaty z tytułu ewentualnego uszkodzenia pojemników/kontenerów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olorystyka i pojemność pojemników musi spełniać wymogi związane </w:t>
        <w:br/>
        <w:t xml:space="preserve">z rodzajem odpadów na jakie są przeznaczone, co zostało określone </w:t>
        <w:br/>
        <w:t>w uchwale nr 109/X/2019 Rady Miejskiej w Śremie z dnia 24 października 2019 roku w sprawie szczegółowych zasad utrzymania czystości i porządku na terenie gminy Śrem (Dz. U. z 2019 r., poz. 8899)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zenia, o których mowa powyżej stanowić będą własność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owiązujące przepisy prawa związane z realizacją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tawa z dnia 14 grudnia 2012 r. o odpadach (Dz. U. z 2019 r., poz. 701 z późn. zm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tawa z dnia 13 września 1996 r. o utrzymaniu czystości i porządku </w:t>
        <w:br/>
        <w:t>w gminach (Dz. U. z 2019 r., poz. 2010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tawa z dnia 27 kwietnia 2001 r. prawo ochrony środowiska </w:t>
        <w:br/>
        <w:t>(Dz. U. z 2019 r., poz. 1396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chwała nr 109/X/2019 Rady Miejskiej w Śremie z dnia 24 października 2019 roku w sprawie szczegółowych zasad utrzymania czystości </w:t>
        <w:br/>
        <w:t>i porządku na terenie gminy Śrem. (Dz. U. z 2019 r., poz. 8899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110/X/2019 Rady Miejskiej w Śremie z dnia 24 października 2019 roku w sprawie szczegółowego sposobu i zakresu świadczenia usług w zakresie odbierania odpadów komunalnych od właścicieli nieruchomości  i zagospodarowania tych odpadów, w zamian za uiszczoną przez właściciela nieruchomości opłatę za gospodarowanie odpadami komunalnymi; (Dz. U. z 2019 r., poz. 8900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porządzenie Ministra Środowiska z dnia 11 stycznia 2013 r. w sprawie szczegółowych wymagań w zakresie odbierania odpadów komunalnych od właścicieli nieruchomości (Dz. U z 2013 r., poz. 12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porządzenie Ministra Środowiska z dnia 14 grudnia 2016 r. </w:t>
        <w:br/>
        <w:t>w sprawie poziomów recyklingu, przygotowania do ponownego użycia oraz odzysku innymi metodami niektórych frakcji odpadów komunalnych (Dz. U. z 2016 r., poz. 2167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zporządzenie Ministra Środowiska z dnia 28 maja 2012 r. w sprawie poziomów ograniczenia składowania masy odpadów komunalnych ulegających biodegradacji (Dz. U. z 2017 r., poz. 2412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5:00Z</dcterms:created>
  <dc:creator>Szymon Rogalinski</dc:creator>
  <dc:description/>
  <cp:keywords/>
  <dc:language>en-US</dc:language>
  <cp:lastModifiedBy>Izabela Jarczyńska</cp:lastModifiedBy>
  <cp:lastPrinted>2020-02-05T14:28:00Z</cp:lastPrinted>
  <dcterms:modified xsi:type="dcterms:W3CDTF">2020-02-11T11:38:00Z</dcterms:modified>
  <cp:revision>27</cp:revision>
  <dc:subject/>
  <dc:title/>
</cp:coreProperties>
</file>